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Scuola secondaria       I grado             Menu invernal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96680" cy="5965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6680" cy="596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8"/>
                              <w:gridCol w:w="2818"/>
                              <w:gridCol w:w="2817"/>
                              <w:gridCol w:w="2818"/>
                              <w:gridCol w:w="2895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tto 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Hamburger di tacchino al for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Salsiccia esclusivamente di sui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atate brasate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iletto di pesce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olcetto privo delle proteine del latte vaccino e uovo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atate e piselli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 o pasta con minestrone di verdur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Salsiccia esclusivamente di tacchino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esce spada al for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salata ver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olcetto privo delle proteine del latte vaccino e uov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ezzatino di tacchino con pa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alsiccia esclusivamente di suino con patate al for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igli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salata ver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olcetto privo delle proteine del latte vaccino e uov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rosciutto cotto privo delle proteine del latte vaccino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nocchetti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Hamburger di tacchino al forno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salata ver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salata ver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olcetto privo delle proteine del latte vaccino e uov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rosciutto cotto privo delle proteine del latte vaccino Piselli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Hamburger di tacchi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Fagiolini all’agro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Riso o pasta con minestrone di verdure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Salsiccia esclusivamente  di tacchino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osciutto crud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ezzatino di tacchino con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iletto di pesce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olcetto privo delle proteine del latte vaccino e uov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4pt;height:469.7pt;mso-wrap-distance-left:7.05pt;mso-wrap-distance-right:7.05pt;mso-wrap-distance-top:0pt;mso-wrap-distance-bottom:0pt;margin-top:110.75pt;mso-position-vertical-relative:page;margin-left:2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8"/>
                        <w:gridCol w:w="2818"/>
                        <w:gridCol w:w="2817"/>
                        <w:gridCol w:w="2818"/>
                        <w:gridCol w:w="2895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tto 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Hamburger di tacchino al for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zucchi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Salsiccia esclusivamente di sui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atate brasate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iletto di pesce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olcetto privo delle proteine del latte vaccino e uovo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atate e piselli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 o pasta con minestrone di verdur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Salsiccia esclusivamente di tacchino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esce spada al for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salata ve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olcetto privo delle proteine del latte vaccino e uov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ezzatino di tacchino con pat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alsiccia esclusivamente di suino con patate al for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igli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salata ve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olcetto privo delle proteine del latte vaccino e uov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rosciutto cotto privo delle proteine del latte vaccino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nocchetti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Hamburger di tacchino al forno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salata verd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salata ve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olcetto privo delle proteine del latte vaccino e uov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rosciutto cotto privo delle proteine del latte vaccino Piselli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Hamburger di tacchi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Fagiolini all’agro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Riso o pasta con minestrone di verdure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Salsiccia esclusivamente  di tacchino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osciutto crud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ezzatino di tacchino con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iletto di pesce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olcetto privo delle proteine del latte vaccino e uov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panino (100 g 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frutta di stagione (tranne la mela) o nettare di frutta (tranne al gusto di mela) o purea di frutta (tranne al gusto di mela) 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sz w:val="22"/>
        <w:szCs w:val="22"/>
      </w:rPr>
    </w:pPr>
    <w:r>
      <w:rPr>
        <w:rFonts w:cs="Tahoma" w:ascii="Tahoma" w:hAnsi="Tahoma"/>
        <w:b/>
        <w:bCs/>
        <w:sz w:val="22"/>
        <w:szCs w:val="22"/>
      </w:rPr>
      <w:t>TABELLE DIETETICHE PER INTOLLERANZA ALLE PROTEINE DEL LATTE VACCINO E DELL’UOVO</w:t>
    </w:r>
  </w:p>
  <w:p>
    <w:pPr>
      <w:pStyle w:val="Normal"/>
      <w:jc w:val="center"/>
      <w:rPr/>
    </w:pPr>
    <w:r>
      <w:rPr>
        <w:rFonts w:cs="Tahoma" w:ascii="Tahoma" w:hAnsi="Tahoma"/>
        <w:sz w:val="22"/>
        <w:szCs w:val="22"/>
      </w:rPr>
      <w:t>N.B. : * non aggiungere parmigiano alle pietanze e utilizzare prodotti privi di proteine del latte vaccino</w:t>
    </w:r>
    <w:r>
      <w:rPr>
        <w:rFonts w:cs="Tahoma" w:ascii="Tahoma" w:hAnsi="Tahoma"/>
        <w:b/>
        <w:bCs/>
        <w:sz w:val="22"/>
        <w:szCs w:val="22"/>
      </w:rPr>
      <w:t xml:space="preserve"> </w:t>
    </w:r>
  </w:p>
  <w:p>
    <w:pPr>
      <w:pStyle w:val="Header"/>
      <w:rPr>
        <w:rFonts w:ascii="Tahoma" w:hAnsi="Tahoma" w:cs="Tahoma"/>
        <w:b/>
        <w:b/>
        <w:bCs/>
        <w:sz w:val="22"/>
        <w:szCs w:val="22"/>
      </w:rPr>
    </w:pPr>
    <w:r>
      <w:rPr>
        <w:rFonts w:cs="Tahoma" w:ascii="Tahoma" w:hAnsi="Tahoma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color w:val="FF0000"/>
      <w:sz w:val="40"/>
      <w:szCs w:val="4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01:00Z</dcterms:created>
  <dc:creator>ASL NAPOLI 1</dc:creator>
  <dc:description/>
  <dc:language>en-US</dc:language>
  <cp:lastModifiedBy>ASL NAPOLI 1</cp:lastModifiedBy>
  <cp:lastPrinted>2008-07-23T18:21:00Z</cp:lastPrinted>
  <dcterms:modified xsi:type="dcterms:W3CDTF">2007-06-28T10:17:00Z</dcterms:modified>
  <cp:revision>5</cp:revision>
  <dc:subject/>
  <dc:title>Lunedi</dc:title>
</cp:coreProperties>
</file>